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MCS Taybah S_U normal."/>
          <w:bCs/>
          <w:emboss w:val="false"/>
          <w:imprint w:val="false"/>
          <w:color w:val="000000"/>
          <w:sz w:val="40"/>
          <w:szCs w:val="40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48.05pt;width:213.9pt;height:47.95pt;mso-wrap-style:none;v-text-anchor:middle;mso-position-vertical:top" type="_x0000_t136">
            <v:path textpathok="t"/>
            <v:textpath on="t" fitshape="t" string="مشكلات أو اضطرابات النوم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ظ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و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ختل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ضطر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غ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ادا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أحل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فز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كوابي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أر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تجو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غير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أرق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: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عو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خ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ق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غ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ي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ستيقظ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د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حسا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تع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تكر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ر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واق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سبوعي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قريب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ر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تي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وان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ض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روماتز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تي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مر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ق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كتئ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تي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ضا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دم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نشط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دا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د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زيادة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: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بص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ه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حد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ذ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ومي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حي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ؤث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شا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أد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أخ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ه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ضطر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حد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يد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ق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عتاد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نت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د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شيش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تي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هدئ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ت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تخ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أطف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دي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شا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زائ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ختلال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مواعيد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والاستيقاظ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: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جع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شك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ر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زي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عا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كوابيس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: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ه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با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يقاظ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تكر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ذك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تفاص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حل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ي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حل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كأن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ق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مت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شت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هديد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حيا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أ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قد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ع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كر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دو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ف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ف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ضوع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زد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ضغ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بشك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ق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د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لي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غي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ك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حد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اخ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ل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ز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فزع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ليلي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>: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تس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استيقاظ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رخ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ع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ذ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ثل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ل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ق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خ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م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جل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ه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ز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ضطر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شد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ر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نف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سر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بض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حــد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ـ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ح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غ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ا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وج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رك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ري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i/>
          <w:emboss w:val="false"/>
          <w:imprint w:val="false"/>
          <w:color w:val="000000"/>
          <w:sz w:val="28"/>
        </w:rPr>
        <w:t>NREM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ذك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فاص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أحل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صبا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نس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شي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مشي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تجول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سباتي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>: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تكر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ستيقاظ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ر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س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ك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ع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ذ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ثل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بين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ير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ائ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حث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حدق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ين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غ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ستج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جه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أث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خ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خاط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مك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يقاظ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ه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ب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عن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يقاظ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صبا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ا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إ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خ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حد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قد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ذاك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ل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قائ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فا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وج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ص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شا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عو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ساع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حدو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والإبق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ي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ب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ؤل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غو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ف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جه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د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د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د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مر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ض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فس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م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ر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دوا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دو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تساع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حص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علوم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اب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ات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لاحظ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س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ي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د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ر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أذك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استيقاظ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در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نظ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واع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استيقاظ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ال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سب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ضغو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ف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ح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خذ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س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اس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راح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شرا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جتما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ترويح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دم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و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خد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ناسب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ان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وجو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سل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سترخ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ب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ملحو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دخ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ختصا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فس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ذ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نص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ح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عا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طب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فس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رت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ي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ضاف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طر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ي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ائل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غير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0:00:00Z</dcterms:created>
  <dc:creator>mycomputer</dc:creator>
  <dc:description/>
  <cp:keywords/>
  <dc:language>en-US</dc:language>
  <cp:lastModifiedBy>mycomputer</cp:lastModifiedBy>
  <dcterms:modified xsi:type="dcterms:W3CDTF">2003-05-27T00:00:00Z</dcterms:modified>
  <cp:revision>2</cp:revision>
  <dc:subject/>
  <dc:title>اضطراب</dc:title>
</cp:coreProperties>
</file>